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Marketing Stuff Online—How to Build Credibility in the Online Worl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intend to enhance the prospects of your online business, the one thing that is of supreme importance to you is to build credibility in the online world. It becomes essential that people trust you, because it is trust that will help you to build your brand and make progr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ollowing are some ways in which you can build your credibility in the online worl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Gain Visibi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most important factors for your credibility is to become visible. You need to reach out to your people through articles, blogs, social networking profiles and other such tools that can help you gain popularity. When you write meaningful articles and blog posts, people understand that you are someone with the right knowledge and the trust factor increases. People like to do business with someone who knows the industry well and your written work helps to establish that fac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Interact with Peop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social networking sites help you achieve that. You can reach out to your target market in a very direct manner. You can also send out emails to people which can keep them informed about you, and also act as a reminder for them about your business. All these are ways in which you build positive interactions with people and gain their trust and confiden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Provide Good Qua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a very important aspect of gaining credibility. When you provide people with things of remarkable quality, then it is definitely appreciated. People will not lose any time in posting reviews and comments right now, and if your product is bad, you will get negative publicity immediately. On the other hand, if your product is great, then you can quickly get a lot of constructive publicity that can take your business plac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Supporti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upport is another thing that people who shop online are looking for. You have to be constantly there for your customers. You must give them a chance to give their feedback and you should help them in troubleshooting problems, if any. You should assure them of 24/7 support and give it to them. When you help people when they are in need, you are looked upon with greater respect and their trust in you is enhanc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se are the different ways in which you can increase your credibility in the online marketing world. These are all highly important strategies; make sure to follow them so that you can carve a niche for yourself amidst the heavy compet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2:32:00Z</dcterms:created>
  <dc:creator>iDNA</dc:creator>
  <dc:description/>
  <dc:language>en-US</dc:language>
  <cp:lastModifiedBy>Neil</cp:lastModifiedBy>
  <dcterms:modified xsi:type="dcterms:W3CDTF">2011-03-06T16:42:00Z</dcterms:modified>
  <cp:revision>1</cp:revision>
  <dc:subject/>
  <dc:title/>
</cp:coreProperties>
</file>